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82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98pt;height:75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6657730" r:id="rId2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b/>
          <w:bCs/>
        </w:rPr>
        <w:t>Name: 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>Period: _____</w:t>
        <w:tab/>
        <w:t>Date:  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racking the War:  Battles of World War I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Schlieffen Plan (developed in 190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Germany’s plan to take out France, use neutral countries/RR to take Paris quickly (35-40 days) by surrounding French army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First Battle of the Marne (September  5 – 10, 19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Fran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000 (25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0 (16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Schlieffen Plan bogs down north of Paris, flank attacked by “Taxi Cab Army” (600 used to move troops), both sides “dig in”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The Western Front – Trench Lin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 xml:space="preserve">Skirmishes constant, stalemate, “battles” are moments of massive movement, “no mans land”, </w:t>
            </w:r>
            <w:r>
              <w:rPr>
                <w:i/>
                <w:iCs/>
              </w:rPr>
              <w:t>All Quiet on the Western Front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Battle of Tannenburg (August 17 – September 2, 191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Russ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000 (83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00 (9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Russians don’t code battle plans, Germans overwhelm forces, Russian retreat begins, fear of czar led to suicide by top generals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Battles of Ypres (November 1914 / May 1915 / August – November 1917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British colonial troop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,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,00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– British retreat to sea, use dams as cover </w:t>
            </w:r>
          </w:p>
          <w:p>
            <w:pPr>
              <w:pStyle w:val="BodyText2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– Germans use chlorine gas to gain city</w:t>
            </w:r>
          </w:p>
          <w:p>
            <w:pPr>
              <w:pStyle w:val="BodyText2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– One of the largest battles of the war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Gallipoli Campaign (February 19, 1915 – June 9, 1916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French/Britis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Ottoma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,000 (29% of which were illnes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,000 (15% of which were illness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Politically successful (brings Greece and Italy to Allied side), military stalemate which keeps Russia isolated and unsupported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The Battle of Verdun (February 22, 1916 – December 19, 1916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Frenc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,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00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Battle of attrition – Germans sought to “bleed France to death” and did, demoralized French army (through the “wringer”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The Battle of the Somme (July 1, 1916 – November 18, 1916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 (British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,9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0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Faint to draw away German troops at Verdun, 57,000 British troops lost on 1</w:t>
            </w:r>
            <w:r>
              <w:rPr>
                <w:vertAlign w:val="superscript"/>
              </w:rPr>
              <w:t>st</w:t>
            </w:r>
            <w:r>
              <w:rPr/>
              <w:t xml:space="preserve"> day, successful debut of tank in Sept. turns battle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Arab Revolt (1916 – 191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Arab v. Turk in Ottoman Empire, backed by British Intelligence, Lawrence of Arabia (T.E. Lawrence), nationalism promise/squash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First Battle of the Atlantic (1914-1918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British (and later American) Nav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Germany Nav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 xml:space="preserve">U-Boats sought to starve British to death sinking commerce vessels, </w:t>
            </w:r>
            <w:r>
              <w:rPr>
                <w:i/>
                <w:iCs/>
              </w:rPr>
              <w:t>Lusitania</w:t>
            </w:r>
            <w:r>
              <w:rPr/>
              <w:t xml:space="preserve"> (1916), America enters war to protect ships (1917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Russian Revolution (191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White Russians (Romanov backe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sz w:val="24"/>
              </w:rPr>
              <w:t>Red Russians (Bolshevik backers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Czar Nicholas II abdicates under threat, Bolshevik’s seize power under Lenin, communism, Treaty of Brest-Litovsk (1918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"/>
              </w:rPr>
            </w:pPr>
            <w:r>
              <w:rPr>
                <w:lang w:val="en"/>
              </w:rPr>
              <w:t>Battle of Amiens (August 8-11, 1918)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Allied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Central Powers Losses (Ger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2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0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Counter-attack following German victories in spring returns status quo, AEF “re-balances” the sides, doughboys bring influenza to front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26:00Z</dcterms:created>
  <dc:creator>Brent J. Freccia</dc:creator>
  <dc:description/>
  <dc:language>en-US</dc:language>
  <cp:lastModifiedBy>Brent J. Freccia</cp:lastModifiedBy>
  <dcterms:modified xsi:type="dcterms:W3CDTF">2008-01-09T12:26:00Z</dcterms:modified>
  <cp:revision>2</cp:revision>
  <dc:subject/>
  <dc:title/>
</cp:coreProperties>
</file>